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II/41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9 grudnia 2006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>w sprawie zmiany uchwały nr I/22/2006Rady Powiatu w Tarnowskich Górach z dnia 27 listopada 2006 roku w sprawie powołania Komisji Rewizyjnej Rady Powiatu w Tarnowskich Górach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6, ust. 1 i  2 ustawy z dnia 5 czerwca 1998 roku o samorządzie powiatowym                   (j. t. Dz. U. z 2001r. Nr 142, poz. 1592 z późn. zm.) oraz  § 36, ust. 1 i 2 i § 37, ust. 2 Statutu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Rada Powiatu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uchwala: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enić brzmienie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§ 2 Uchwały nr I/22/2006Rady Powiatu w Tarnowskich Górach z dnia 27 listopada 2006 roku w sprawie powołania Komisji Rewizyjnej Rady Powiatu w Tarnowskich Górach na :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„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§ 2 Na podstawie wyborów powołać w skład Komisji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Zdzisława Czaplę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ana Kowolik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ię Rogocz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rzeja Elwart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ózefa Burdziak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isława Torbus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rosława Czaplę”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2</w:t>
      </w:r>
    </w:p>
    <w:p>
      <w:pPr>
        <w:pStyle w:val="Normal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zewodniczącemu Rady Powiatu 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3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4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1:05:00Z</dcterms:created>
  <dc:creator>Admin</dc:creator>
  <dc:description/>
  <cp:keywords/>
  <dc:language>en-US</dc:language>
  <cp:lastModifiedBy>Admin</cp:lastModifiedBy>
  <dcterms:modified xsi:type="dcterms:W3CDTF">2006-12-22T11:23:00Z</dcterms:modified>
  <cp:revision>3</cp:revision>
  <dc:subject/>
  <dc:title>Uchwała Nr II/41/2006</dc:title>
</cp:coreProperties>
</file>